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Contratto gestione pubblicitaria del brevet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voler affidare allo Studio Celsus la gestione pubblicitaria del brevetto per la ricerca di un acquirente. Tra le varie soluzioni che lo Studio Celsus mi ha esposto scelgo la seguente:</w:t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chiaro di aver capito le varie soluzioni descrittemi e di aver accettato in pieno accordo con il rappresentante dello Studio Celsus, sia il </w:t>
            </w:r>
            <w:r>
              <w:rPr>
                <w:rFonts w:cs="Arial" w:ascii="Arial" w:hAnsi="Arial"/>
                <w:u w:val="single"/>
              </w:rPr>
              <w:t>servizio che il costo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luzioni personalizzate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sidero affiancare al servizio scelto, le seguenti prestazioni professionali sotto descritte: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487967874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5:00Z</dcterms:modified>
  <cp:revision>98</cp:revision>
  <dc:subject/>
  <dc:title>STUDIO                  </dc:title>
</cp:coreProperties>
</file>