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per costruzione prototip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</w:t>
            </w:r>
            <w:r>
              <w:rPr>
                <w:rFonts w:cs="Arial" w:ascii="Arial" w:hAnsi="Arial"/>
                <w:u w:val="single"/>
              </w:rPr>
              <w:t>la costruzione</w:t>
            </w:r>
            <w:r>
              <w:rPr>
                <w:rFonts w:cs="Arial" w:ascii="Arial" w:hAnsi="Arial"/>
              </w:rPr>
              <w:t xml:space="preserve"> del prototipo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prototi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4_1603186062"/>
            <w:bookmarkStart w:id="1" w:name="__Fieldmark__24_160318606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ccanico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5_1603186062"/>
            <w:bookmarkStart w:id="3" w:name="__Fieldmark__25_160318606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stico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6_1603186062"/>
            <w:bookmarkStart w:id="5" w:name="__Fieldmark__26_160318606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onico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7_1603186062"/>
            <w:bookmarkStart w:id="7" w:name="__Fieldmark__27_160318606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ico.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1603186062"/>
            <w:bookmarkStart w:id="9" w:name="__Fieldmark__28_160318606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Design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9_1603186062"/>
            <w:bookmarkStart w:id="11" w:name="__Fieldmark__29_160318606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rtuale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79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0_1603186062"/>
            <w:bookmarkStart w:id="13" w:name="__Fieldmark__30_160318606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altra natura</w:t>
            </w:r>
          </w:p>
        </w:tc>
        <w:tc>
          <w:tcPr>
            <w:tcW w:w="7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970144895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72</cp:revision>
  <dc:subject/>
  <dc:title>STUDIO                  </dc:title>
</cp:coreProperties>
</file>